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52"/>
          <w:szCs w:val="52"/>
          <w:u w:val="single"/>
        </w:rPr>
        <w:t>Pres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right="0" w:hanging="0"/>
        <w:jc w:val="center"/>
        <w:rPr/>
      </w:pPr>
      <w:r>
        <w:rPr>
          <w:i/>
          <w:iCs/>
          <w:sz w:val="32"/>
          <w:szCs w:val="32"/>
        </w:rPr>
        <w:t>Pressure Units (approx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>Bar</w:t>
        <w:tab/>
        <w:tab/>
        <w:t>PSI</w:t>
        <w:tab/>
        <w:tab/>
        <w:t>Pascal (Pa)</w:t>
        <w:tab/>
        <w:tab/>
        <w:t>Kpa</w:t>
        <w:tab/>
        <w:t xml:space="preserve">        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mmH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  <w:tab/>
        <w:t xml:space="preserve">         14.5</w:t>
        <w:tab/>
        <w:tab/>
        <w:t xml:space="preserve">  100000</w:t>
        <w:tab/>
        <w:tab/>
        <w:t>100</w:t>
        <w:tab/>
        <w:t xml:space="preserve">     100000</w:t>
        <w:tab/>
        <w:t xml:space="preserve">        7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32"/>
          <w:szCs w:val="32"/>
        </w:rPr>
        <w:t>Gauge and Absolute Pres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637" w:dyaOrig="2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112.45pt" filled="f" o:ole="">
            <v:imagedata r:id="rId3" o:title=""/>
          </v:shape>
          <o:OLEObject Type="Embed" ProgID="" ShapeID="ole_rId2" DrawAspect="Content" ObjectID="_72830429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ual units on a pressure gauge are: Bar, PSI, Kp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readings on a pressure gauge are gauge pressure (PSIG, BARG etc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5:17:00Z</dcterms:created>
  <dc:creator>C Mayhew</dc:creator>
  <dc:description/>
  <dc:language>en-US</dc:language>
  <cp:lastModifiedBy>C Mayhew</cp:lastModifiedBy>
  <cp:lastPrinted>1998-10-19T15:18:00Z</cp:lastPrinted>
  <dcterms:modified xsi:type="dcterms:W3CDTF">1998-10-19T15:41:00Z</dcterms:modified>
  <cp:revision>2</cp:revision>
  <dc:subject/>
  <dc:title>Pressure</dc:title>
</cp:coreProperties>
</file>